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0" w:leader="none"/>
        </w:tabs>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arth year 2050-</w:t>
      </w:r>
    </w:p>
    <w:p>
      <w:pPr>
        <w:pStyle w:val="Normal"/>
        <w:tabs>
          <w:tab w:val="clear" w:pos="720"/>
          <w:tab w:val="left" w:pos="9000" w:leader="none"/>
        </w:tabs>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ld has become a place of peace and acceptance. Racism, hate, prejudice, and war have been stomped out. The race has spread out across the solar system and established colonies on some adjacent planets. The world is united under one ruler in the capital, Globistan where this story beg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t is a tranquil day in the capital building. The president's aid confronts the president and says, "good morning, President Ka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a very good one it is", replied the president, "what's on my agenda for to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you have a cabinet meeting at 3 but this is a lot more interesting. It's a note from the Global Space Exploration and Construciton Commi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xplain it to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m sorry I can't do that, sir. It's an "eyes only" message. You are the only one who can rea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et me see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esident picked up the unusualy short note from such a large and burocratic department. It r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o the honorable President Kang:</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Long range radar has detected something interesting. It seems that a planet, inhabited by some unknown form of intelignt life, has sent projectiles out into space. While this race has been very reclusive and have reacted in fear to the probes we sent near their planet. The extent of their technology is yet unknown. That is all I wish to discuss through this letter. I would like you to attend a meeting at our headquarters at 12 PM on the date this message was sent.</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b/>
        <w:tab/>
        <w:tab/>
        <w:tab/>
        <w:tab/>
        <w:t>Sincerley,</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ab/>
        <w:tab/>
        <w:tab/>
        <w:tab/>
        <w:t>GSECC director Robert Xza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t seems I will have to be going to the GSECC HQ.", said Ka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hat for", asked the ai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 will tell you when I find out." replied the president as he left the offi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esident left the building and got into his own personal shuttle.  "Where to, chief?" asked the piol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GSECC HQ on plant x-2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You got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was then terrible rumbling as the powerful engines spewed the shuttle upward. The rumbling continued until they left the atmosphere when all at once the rumbly shuttle went silent and glided at a smooth 40,000 miles per hou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3 hours later the shuttle was within the orbit of the planet know as x-27. The piolet skillfully docked the shuttle at one of the planet's main airlocks. There was then a loud hissing noise as the airlock was closed and the vacuum was recompress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doors opened and the president was greeted by the GSECC director who was obviously doing his best to look official to try and keep his presidential appointed job. "Greetings your honor I am Robert Xzan director of the Global Space Exploration and Construction Commi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Good afternoon to you too" replied the presid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e have made more interesting discoverys since we sent that letter to you. Follow me right this w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y walked down a long hallway with many guards and one sided mirrors that guards constantly peered in on you from. Until they reached a large metal door. The director punched in a security code and then put his eye up to the retnal scanner. The door swung open and they walked i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t was a large room filled with blinking diodes, plans for shuttles, scanning devices, computers, maps of the know galaxy, and maps of the galaxy that might be found in the future. The director walked the president over to a large black table with important looking officials sitting around it. They sat down and director Xzan got up and said ," I trust you all know why your he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e continued "a planet containing an unknow speicies of inteligent life has sent a barrage of projectiles into space. It is believed that they are headed for our planet. We don't know if these are a hostile or friendly people but we know they are there and are coming here. Thats what we knew 2 hours ago. We have learned much more. We only detected the projectiles once they were halfway to our planet. Once we noticed them we became more interested in the region and focused our recon beams towards their planet of origin. Once we did that we discovered many more objects heading in the same path. These ones are much larger, going slower, and there are many more of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hat are you trying to tell us sir?" asked one of the planitary goveners at the ta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ell we don't know WHAT these are but we sent a z-47 to investigate. You are all familiar with the z-4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t's a round spaceship one of the first invented. Perfect for recon because of it's high speed, manuverability and the round shape can disguise it as a star in some situations.", stated the Presid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Yes, well we sent one towards the projectiles as soon as we located them but when it reached them he reported that they were remotly operated and looked like probes. When he neared the larger ones we lost communication. Thats all anyone knows up to this point. So what do you want to do, Mr. Pres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mmm.. I'd say alert the public. With all of those advanced ameture astrologers out there now it will only be a matter of time before one of them picks up the projectiles and we get accused of a cover-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y well right this way I think it is only fitting you give the spee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esident and the director walked off to a room with a blue curtain and a desk with a microphone on it. The camera man, a short fat person with food stains on is too tight shirt, came up to the president and said, "What can I do for you, Mr. Pres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ant to make a speech on all channels radio, television, and cyberspace. Have it sent to every planet in our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y well s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at man moved over to a control pannel and switched some buttons and turned some switches. "ok sir your on in 5, 4, 3, 2, 1, go" he s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eetings citizens. I come to you with exciting news. 5 hours ago a  long range probe reported a mass of projectiles moving towards our main planet. Now it was only on scan so we only detected these projectiles once they were half way here. When we focused in that direction we found a mass of slower moving yet larger projectiles travling the same path. We are almost possitive they were sent by some form of unknown intelligent life because the smaller mass of objects were identified as probes by a z-47 scout ship. Unfortunatly we lost contact with the z-47 when it approached  the larger objects. I would like to assure you that there is nothing to fear. These are most likley a peaceful people judging that they sent probe sattelites and not warships. But in the minute chance that they are hostile I am putting the global guard on full alert. It is predicted that if these projectiles continue at their present course and speed the smaller objects will arrive in 4 hours and the larger ones will arrive 12. Thank you very much and I will keep you breifed as the situation devel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eat speach sir" said director Xz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 me a favor, Xzan. Focus all your attention on those objects. I'm on my way to the Space patrol HQ because I've been thinking of that minute chance that they are host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ill but don't say that again that is a really scary thou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esident boarded his shuttle to the space patrol HQ and was there in 3 hours. He stepped of the shuttle and was greeted by a large, imposing looking pers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come to the Space Patrol HQ I am High General Wraightshire. How may we be of service to you" he asked in a very loud imposing v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am here about the project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your a bit late according to your predictions they will hit our planed in 1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m more concerned about the large ones that are still 9 hours a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say send one of our best warships to take a look at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 If we send a warship they will think WE are hostile and it could start a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k ok do we at least know what they look like? If I saw them I could have them analized to see if they are weapons or information gathering prob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 know the small ones look like boxes about the size of a city block and made completley of me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the large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 lost communication before we got a picture of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amnit! They probobly shot it down. THAT's why we lost the pi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hut up fool! It's militant scum like you that caused the wars that plagued our planet that for milleniums! We are a society of peace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k ok sir just examining all possibil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many warships do we have in case they are nee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the society of peace has downsized our defence we only have 100 starships,10,000 air to air attacking planes, 3000 ships on the seas of our planet, 500,000 tanks and 25 million soldiers on c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that's not en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we have no idea on the extent of their technology. And thats all the military we have not just for a nation like it used to be that's all our entire race h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know how many tanks I think we will n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many, s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0 because this is a generation of life and peace. I'm sure if they are as advanced as we are they know that peace is the only way to live and that violence gains you no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h yeah look on the T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esident looked at the TV and was shocked at what he saw. Looters in Globistan. The news anchor said, " Angry mobs have been looting, burning, beating, and stealing in Globistan and all cities of 2,000,000 or more ever since President Kang made the announcement of the alien objects heading here. So far an estimated 1 billion credits (currency in the future) of damage has been d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s not enough for you, sir", said the General as he turned the channel to a politial talk show called Political Talk With Ron Smith and Ken McKenzie, a pair who represented the exact opposite of what each other thou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do you think of the presidents' actions, Ron", ken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I'd have to disagree with them ken. Not getting ready for war? I mean come on. Why would this "peaceful" race send a mass of ships? If they were coming in peace they would only send a couple.", Ron s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must disagree with you, Ron. The truth is all forms of life that we have found that were able to move across that great of distance of space were peaceful. All the lesser ones were warlike. Heck even our race never got past our own moon until the world was united in peace. Warlike is warlike meaning that if they were going to be warlike against us they would be an agressive speicies. If they were agressive enough to want to build enough ships to destroy our world I doubt they would be able to live with each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eneral turned off the TV and said, "seen enough? Oh look 5 minutes until the "probes" crash into our planet" Just then the monitor came on, It was the director of the GSEC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ood afternoon, you honor" said the director over the mon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ood afternoon to you too" replied the Pres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e got good news for you s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uch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ose 'terrible weapons' were as we thought-- probe sattelites. 5 minutes from hitting they stopped and opened up solar panels. There just taking pictures of our pl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many are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d say about 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 releif. well I'm back to Globist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ver and out s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esident turned to the general and said , "well it appears peace wins again. One more thing I must do before I leave this hall of death. Do another speach." The general and the president walked down a long corridor where there was a recording studio. The General turned on the camera for the president who started to spea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t has come to my attention that just after I gave my speach about the projectiles people went into panic believing that these visitors were hostile. These people then proceded to violate the peace in our world. 25 were murdered in the last 4 hours. That's more murders then in the last 50 years! I am very dissapointed in everyone. And believe me the Global Patrol will be out there looking for all those involved int the looting and carnage. Those 'hostile weapons' were probe sattelites. There are about 100 of them orbiting the planet now gatering information. It will be about 8 hours before they arrive in their ships when I will then personaly apologise for the way my people acted when they visited. Good nigh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eneral then said, "sir I BEG of you please don't go back to Globistan If there is an attack that will be the first place to be destroyed. Go to meteor 4-x it's got great accomidations and is the farthest colonized base from the main pl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ey do destroy Globistan then you, the 2nd, 3rd, and 4th in line for office will die. The entire empire will crumble without a lea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 they are probe sattelites not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forced me to do this sir." The General then took out a weapon and fired at the president. It was a tranquilizer gun. The president immidiatly fell to the floor. "That will keep you out for a while", said the general. The General then dragged the president down a hall into a small automated shuttle. He placed the president in, set the automated piolet for meteor 4-x and fir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hours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esident was awakened by people in red suits. "where am I?" he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 on Meteor 4-x. I am the mayor of this meteor.", said a stout 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amnit that general must have knocked me out and sent me here. What time i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1 AM standard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amn! 1 hour before the alien ships reach into our atmosp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h were watching that on sattelite c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et me se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The sat cam had a good view. It was mainly focusing on the probe sattelites </w:t>
      </w:r>
      <w:r>
        <w:rPr>
          <w:rFonts w:eastAsia="Times New Roman" w:cs="Times New Roman" w:ascii="Times New Roman" w:hAnsi="Times New Roman"/>
          <w:color w:val="000000"/>
          <w:sz w:val="24"/>
          <w:szCs w:val="24"/>
        </w:rPr>
        <w:t>and telling information that was known about them. They watched that for about 45 minutes when something unexpected happen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ey look one of the sattelites is opening a hatch", said a citizen watching the TV.</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voice on the TV said, "It appears that the probes have oppened..... wait the large probes are sending smaller arrow shaped probes to the planets' surface! These are probobly for testing the temperature, atmosphere and overall liveability of the planet. It appears as if each one of the larger probes has sent out 5 smaller o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ose creatures must be smart. Whenever we landed on alien worlds we sent manned crafts. That's a good idea.", said the presid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TV's camera switched to a view of Globistan. The voice continued, "we are getting live footage from Globistan were 5 of the probes are seconds from landing" Everyone peered into the  TV to try and see the probes. They saw tiny streaks of light getting larger and larger until the screen put out nothing but an ominous forboding static. The voice jumped back on and said, "OH MY GOD THE PROBES WERE REALLY WEAPONS AND 5 OF THEM HAVE COMPLETELY DESTROYED GLOBISTAN. It appears that these missiles had enough power to wipe out an entire city. Radar is tracking the missiles and has stated that 5 missiles shall hit every city with a population of 3 million or more. Oh my God I can't believe this is happening! The aliens are hostile!" Just then the satcam feed qu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y God this is Genocide!" exclaimed the president, "and all we can do is sit here and wa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ose next 15 minutes felt like eons until the satcam turned back on. Exept instead of an anchor there was a strang being. It wasn't a monster with 4 heads or a reptile. It just had differant sized body parts than our own. It said," I am the commander of the Imperal fleet. You have just been given our declaration of war. If you can't do the math those missiles killed approxomatly 350,000,000 of your kind. Rest assure that it will continue like this. My imperal fleet has come to your planet and is preparing to engage your fleet. Until next time, goodby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amnit!", shouted the president, "get General Wraightshire on the moni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eneral appeared on the moni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must thank you for saving my life", said the presid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yes but we have more urgent matters to attend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d like to send all of our war ready starships to intercept these bastar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on my way, sir over and o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space guard was dispatched and was there within 30 minutes. Some of the imperal ships sent out smaller fighters to engage the space guard. Some of them sent out crusiers while still others were the pride of the imperial fleet-- the galactic battleship. This ship carried enough firepower to stomp out life on a continent without nuclear or biological weapons. The imperal fighters ripped through the space guard's defences. The were so fast, so manuverable, and so well armed that they were able to take out ships 10  times their size. The Imperal crusiers and their firepower were able to knock out the space guards "battleships" while the Imperal battleships took out space stations, sattelites, and large asteroids with space guard bases on them. Needless to say the space guard was wiped out in 2 hours. The empire lost but 4 fighters, 1 cruiser and not even a scratch through the battleships tough armo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For days the imperal fleet bombarded the planet with plasma blasts, lasers, and missiles. Many lives were lost but the worst was yet to co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largest starship, the Orion (as big as 3 battle ships) was about to unleash it's first wave of attakers on the planet's surface. It, and all the other large cargo ships, shot down large tubes towards the planet's oceans. When they landed and the tubes were removed it was discovered that there was a sea ship inside each one of them. The Imperial sea fleet hastily got into formation and started to engage what was left of the planets' navy. The destroyers, battleships, and crusiers had longer range cannons and missiles which cut right through the defenders defences before they were even in within the range of the defenders' cannons/missiles. The Imperial subs were unseen to the Global navy and could torpedo anything they wanted to in the water and send nuclear missiles up on land to anywhere they wanted to. And the Imperial aircraft carrier had the most advanced aircraft of the day. Which could fight through an enemy squad alone, bomb a city, and escape back to the carrier 6 out of 8 times. The Imperial navy was making it's way up the Tzhech river (it original name was lost many years ago), a river that divided the largest continent in 2. With the navy posisintioned there the Global Economy was virtually shut dow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s soon as the blockade had strangled the Global Economy the Imperial Fleet relased it's infantry. The soldiers were bloodthirsty and full of rage, but still knew how to operate even the most scientific weapons. The soldiers were loaded into deployment pods and sent towards the planets' surfa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Back on the planet things were devistated. Almost all cities were burnt. Billions had died and more were wounded. President Kang and all other high ranking officials were in hiding. There was one city left fortified. New Valas. This city was the only city of over 3 million that the inital missiles missed. It haden't been struck by a single shell, missile, or plasma blast. It was far enough inland to keep it away from the Imperial Navy, but it had many roads built to it and drew survivors like a magnet. It had another plus it was a major military area. One of the few to survive the downsizing when the pacifists came into power. It is here that president Kang landed when he returned to see the damage. "This city dosen't look too bad" ,he said as he stepped out of his shuttl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lucky", said a poor peasent, "many others are dea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m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llions! They died while you hi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asn't hiding I was on a meteor where General Wraightshire sent me so I would not get killed in the first att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all fools!", an old man's voice cackled over all of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asked the presid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hining about them aliens when der's a way ta stop em in dis very c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H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ck when we mistrusted our neighbors in de east we went on an arms race an built ICBM's ya all called em inter continentel balistic missiles. One of dem could make it up to dem spaceship an pack enough whoopass to take a cuple out. This city used to be a missile silo ya know. Camere I'll take ya t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umbly old man led the president over to the town hall. He procieded into the library where the old man removed one book and a trapdoor opened and they all fell in. The old man then pressed in a code at the keyboad &amp; it opened to reveal a room full of blinking diodes &amp; map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e you go Miser presid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do I fire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ll first you enter in the coordinates then you enter the final launch code &amp; push 'da butt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old man waked over to a keyboard and started pushing in numbers &amp; letters then finally a big, red button. With that a hatch that was over the playground opened up and a missile fired out. It kept going up and up and up until they could see it no longer. Just then the missile ripped through the hull of the Orion itself and blew the great ship into thousands of piec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ES!!! WE GOT ONE" schouted the presiden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that they kept on pushing the button and missiles came out of the school, the day car and the nursery school. They shot up and blew up imperial vessals rapid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going down like flys! We got 'em bea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st then a red beam came from out of the sky and blew up several sites in the cit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mn those bastards those were the last silos!" shouted the old ma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EE THE ENEMY COMING FOR US!!!!" shouted a young man in the lookout po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resident ran up the post and saw an entire army coming for the city about 12 miles awa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MN! Rally the troops. Get anyone with a gun ready!!" shouted the presiden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one in the city assembled in the front where the enemy was coming. By this time they were visible without being on top of a guard tower. The mere sight of the army made many citizens urinate in their pants then. There was a terrible stillness then. The enemy was still 4 miles away but everyone knew they were coming. The silence was broken when an imperial plane flew by, strafting the crowd. Many people had fallen with just one straft, the army haden't even gotten there yet. Just then another plane flew by ,strafting the crowd again. An angry soldier shouted, "ARE WE GOING TO JUST BE SHOT HERE LIKE SITTING DUCKS!? LET'S FIGH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that the crowd grew into a frenzy and charged at the enemy army who was now just 1 mile away. Both armys ran at each other as fast as their legs could carry them. When they were at about 500 yards the sky grew ablaze with missiles, machine gun, and laser fire. The crowd scattered and sat down to "stand their ground" but the imperial army just kept charging. When they reached the crowd they mowed them down like grass. Few were left alive. In that few was president Kang who was dragged off by an Imperial soldi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He awakened in a strange room, surrouned by invade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here am I", he ask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On the Imperial flagship, Blitzkreg", replied a soldier, "the Furhur is angry at you and wants to tal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st then Kang heard footsteps in a long hall in the room. They were footsteps of 7 men but they walked at the same pace making sound like only one. In walked a creature surrounded by his 6 bodyguard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Greeting Kang I am General Randolf von Schtanglbinder, Furhur of the great Rei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hat kind of creature are you, Schtanglbinder?", asked Ka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ell on our world we call ourselves homo sapiens or just plain Humans, but you will call us m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hy did you do th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hy? Because I'm building an empire of great power. Now your planet's resources will fuel my armys'"</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ow is this possible? I thought hostile races were too stupid to attain interplanetary trav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heh heh heh you thought wrong. Let me explain to you the history of the 4th Reic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b/>
        <w:t xml:space="preserve">In earth year 2003 me and several of my friends made a group. We called it the Wolves. It was our goal to unite our planet, Earth, under one facist leader. We were a world wide orgainzation so we had representitives in every country. We planned to use the 3 most powerful countrys in the world at the time for our plans- The United States, China, and Russia. Infliltrating the governments of China and Russia were easy, they had just recovered from communism &amp; were weak to our control. I will break the story down into pieces so you can see how we did it. </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tep one- China. Communism fell in China in the year 2000. It left the economy in shables. There was a democratic government set up. We send in Chow Meyung. He convinced the people to vote for him by blaming the communists for the economic problems and spreding propaganda about him being able to fix them. So him being elected was no task.</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tep two- Russia. The Russians had already given up communism years earlyier. But we had a little treat here as well. Under the democrats the Russian people also experienced extream poverty. We send in Vladamir Polshzick to be the leader. He swayed the impressionable people with propaganda of how the communists and democrats caused their problems and Russia would be great again if united under one facist but capitilist government. He was elected easily and he then set up out facist government.</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tep three- The United States. This one was harder because they had a system of checks and balances. But we had a nice little treat here too. A political party called the passives was controling the government. They believed in helping everyone and peace. Their one flaw was they were terrible with money. So we send in Michael Redson disguised as a passive to run the reserve board. He destroyed the economy and everyone thought that the passives had done it. Since the passives had stomped out all other partys we were able to set up our own party ,the wolf party, and get a wolf elected president and every seat in the house, senate and supreme court was also held by  wolves. We then converted the government to facism and fixed the economy. This gave the illusion that the facism helped the economy.</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tep four-Newness. Once these countrys were all facist we merged them into one country that we called the New World Order. And appoined me the head of it.</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tep five-Conquest. The NWO was quick to attack others. Within 3 years the world was ours!</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tep six- reaching out. I knew that humans were free willed creatures. Which means that they can love and like things but still there comes a down side they also hate and dislike. I knew that humans could never live together peacefully unless there was a common enemy. I found this enemy when a UFO was shot down over Munich, Germany 2010 . We were quick to tell the world it was a warship. We began a decade of building. We built up our armys, and navys and new starship navy. We sent out our destroyers and demolished their civilization and assimilated the survivors. We attained a bloodlust and wished to conquer the universe. We sent out satalites with missiles in them. After destroying thier major cities our fleet would come in. Then we would send our navys down to their planet then finaly our troops. We have conquered 5 worlds already. Yours is next. "</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will end this chaos give me a treaty to sign, Schtanglbind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He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tanglbinder handed Kang a piece of paper which rea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Upon the signing of this treaty I agree that my planet, it's people, and it's resources will become property of the 4th reich. I also understand that any actions taken by the Reich will be accepted, even murder or genocide. At any time I recognize the authority of the Reich to eliminate my entire ra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ce contract", Said Kang as he signed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 you. You are no longer of any use to us, Ka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that 2 wolves grabbed Kang and draged him down a hall. They threw him in a chamber and pushed a button. A green gas filled the room  and Kang dropped, dea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ang was one of the first to die in this holocaust, not one of the l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